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еме сведений о зарегистрированных кандидатах, внесенных в избирательные бюллетени для голосования на выборах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сентября 2018 год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4 апреля 2006 года № 1102-П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в депутаты Совета муниципального образования Павловский район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8-06-19T06:22:00Z</dcterms:modified>
  <cp:revision>7</cp:revision>
  <dc:subject/>
  <dc:title>Территориальная избирательная комиссия</dc:title>
</cp:coreProperties>
</file>